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3753203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199503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01385657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200177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